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ОРДІЄНКО Галині Васил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1 «Про надання компенсації на відновлення пошкодженого об’єкту ГОРДІЄНКО Галині Василівні за заявою № ЗВ-07.04.2025-18546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15:00Z</dcterms:modified>
  <cp:revision>60</cp:revision>
  <dc:subject/>
  <dc:title/>
</cp:coreProperties>
</file>